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, утвержденные Приказом Госкомархитектуры от 06.07.1988 N 191, в которых приведена данная форма, введены в действие с 1 июля 198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57-88(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ХНИЧЕСК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обследованию  (жилого, общественного,  указать)  зда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по _______________________  ул.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е  ______________________  для  его  капитального  ремо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стройки и реконструкции (указать необходимый вид рабо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института (конторы, бюро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конструктор института (конторы, бюро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изыскани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отдела изыск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производство  изысканий для установления причин  п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ормаций   (установления  технического   состояния   и 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) здания по адре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абарит предполагаемой к обследованию части зд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указанном габарите обследованию подлежат (да, н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фундаменты и осн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тен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нутренние отдельно стоящие опор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ерекрыт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енные нормативные нагрузки по этажам существующ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дущ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прочие строительные конструкции (перечислит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системы инженерного оборудов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ечные цели обследования здания или его части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заказчи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 скобках указать разборчиво фамил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ъемы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лученным от заказчика техническим зад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итутом (конторой, бюро) были выполнены следующи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┬──────────────────────────────────────┬─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 │         Наименование работ           │ Основной  │Коли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.п.│                                      │показа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┼──────────────────────────────────────┼───────────┼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 │Изучены архивные материалы            │Объек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 │Заложено буровых скважин глубиной, м  │Скваж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3 │Отрыто шурфов для обследования        │Шурф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ундаментов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4 │Выполнено лабораторных анализов грунта│Анали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5 │Сделано испытание образцов кирпича    │Шту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о же, образцов раствора              │Кубик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о же, образцов бетона                │Кер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6 │Составлены в выборочном порядке       │Расч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верочные статистические расчеты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есущих конструкций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7 │Сделано механическое исследование     │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ладки (железобетонных конструкций)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8 │Произведена нивелировка устьев скважин│Точ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 шурфов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9 │Сделаны выборочным порядком обмеры    │Фасад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есущих конструкций                   │разрез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│</w:t>
      </w:r>
      <w:r>
        <w:rPr/>
        <w:t>план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0 │Произведены электрофизические         │Зд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сследования несущих конструкций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 │Вырезаны образцы труб системы         │Образ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топления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2 │Вырезаны образцы труб системы горячего│Образ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водоснабжения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3 │Составлено техническое заключение     │Заключ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4 │Кроме указанного выполнено            │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писание существующе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начение существующего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личество эт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раст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исание элементов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жные ст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нутренние о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личие внутренних поперечных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междуэтажные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чердачное перекры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перемычки над оконными и дверными прое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система стро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кров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система 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система венти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система горяче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система холодно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странственная жесткость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яние здания по наружному ви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ыветривание 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стояние перемы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де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Благоустройство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ланировка двора, наличие отмост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роч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оморфология, геолого-лит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гидрогеологическое описание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еоморфологическом отношении обследуемый участок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тикальная планировка участ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хность  участка характеризуется абсолютными  отметк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геологическом   отношении   площадка    сложена    тол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твертичных отложений, представленных следующими грунтами (сверх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з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твертичные отложения общей мощность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стилаютс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изучаемой  толще  четвертичных  отложений  залегает  пер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одоносный горизонт, приуроченный 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доупором служа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бурении на участке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198__ г. основной водоносный гориз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ание и фунда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Количество   отрытых  шурфов   для  выборочного  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и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фунд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д ст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д отдельными оп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лубина заложения фунда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жных стен от поверхности земли до 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нутренних стен и отдельно стоящих опор от п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писание материалов клад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мень, раствор; заполнитель в бетоне; бетонные блок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истема 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стояние кладки фунда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Характеристика прочности материалов кладки или бетонных бл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воды по фунда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ойное  описание  кладки  и  профили  фундаментов  см.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зах по отрытым шурф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роизведенному обследованию,  на  глубине  за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ошвы фундамента обнаружены следующие группы осн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большая  мощность  активной  зоны  приближенно  приним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ой _________________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материалам   бурения  в  состав   активной   зоны   кр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х выше входят следующие гру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характеристики  физико-математических  свойств  гру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агающих   активную  зону,  были  взяты  образцы  и   подвергну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ому исслед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произведенного исследования комплекса грунт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рушенной   структурой,  слагающих  активную  зону,   расче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тивление может быть установлено МПа (кгс/см2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тены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струкция наружных и внутренних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Наружное  оформление   стен  (наличие  штукатурки,   облиц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иткой, кладка впустошовку, кладка с расшивкой швов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атериал стен (камень и раствор), бетон и теплоизо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истема 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чество кл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идроизоляция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плозащитные свойства ст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сделанному механическому исследованию кладки  бет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естах установлено следующе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по качеству кладк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писание существующих деформаций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имерный возраст деформ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деформационны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ее описание деформ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Характер распространения деформаций (общий или мест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зультаты наблюдения за деформ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ные причины появления деформ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зультаты выполненных расчетов несущи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определения  работы основных несущих  конструкций 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сделаны поверочные расчеты выборочным порядком приме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данному техническому зад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 приводятся результаты расч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аблица давлений на грун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2834"/>
        <w:gridCol w:w="1890"/>
        <w:gridCol w:w="1891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расче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шурфов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есущих</w:t>
              <w:br/>
              <w:t xml:space="preserve">элементов      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на грунт, МПа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е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ущее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аблица прочности несущих 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тен и отдельных опо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3375"/>
        <w:gridCol w:w="1484"/>
        <w:gridCol w:w="1216"/>
        <w:gridCol w:w="1485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расчетов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онструкций</w:t>
              <w:br/>
              <w:t xml:space="preserve">элементов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ая нагрузка,</w:t>
              <w:br/>
              <w:t xml:space="preserve">кН (т)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ая</w:t>
              <w:br/>
              <w:t xml:space="preserve">нагрузка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ществую-</w:t>
              <w:br/>
              <w:t xml:space="preserve">щая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ущая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зультаты обследования междуэт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крытия над эта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 перекрытия  выполнено  выборочным   порядк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ме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 приводятся результаты об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гоны и ба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вукоизо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фекты перекрытия, выявленные вскрытиями  (гниль  в древеси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озия металл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казатели прочности материала элементов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ы обследования чердачного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 чердачного  перекрытия  произведено   выбор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 в __________________________________________ ме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же приводятся результаты обсле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гоны и ба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плоизоля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фекты перекрытия, выявленные вскрытиями (гниль  в  древеси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озия металл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казатели прочности материала элементов пере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зультаты обследования системы ото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истемы (однотрубная или двухтрубная, с верхней или  ниж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одкой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и марка отопительных приборов (радиатор, конвек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пломеханическое оборудование системы отопления, устан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пловом вводе (тепловом пун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ефекты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обследования системы горяче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ип полотенцесуш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пломеханическое оборудование системы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е на тепловом вводе (тепловом пунк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ефекты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обследования системы холодно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орудование (водомерные узлы, насосные установки, регуля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ефекты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зультаты обследования системы ка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нутренних водост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онструктивные особенности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ефекты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вывод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6</Words>
  <Characters>16557</Characters>
  <CharactersWithSpaces>14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Государственный комитет по архитектуре и градостроительству при Государственном комитете СССР по делам строительства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по обследованию (жилого, общественного) здания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