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топлив, масел, сма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х жидкостей для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техники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1 г.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o. 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o.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осстандарт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жведомственная комиссия по допуску к производств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 применению топлив, масел, смазок и специаль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идкосте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ХНИЧЕСКОЕ ЗАКЛЮЧЕ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допуск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производству и применению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No. _______ от "__"______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епродукт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Наименование, мар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казать состав, особенности технологии производ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л испыта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указать объем испыта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указать 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ется к производству и применению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указать область при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м для принятия  решения о допуске является рекоменд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й группы научной экспертизы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именование рабочей групп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учной экспертизы, номер протокола, дата засед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Юридический адрес предприятия-изготовителя нефтепродук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МЕЖВЕДОМСТВЕННОЙ КОМИСС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дпис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ЧЕСКОЕ ЗАКЛЮЧЕНИЕ (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ОПОЛНИТЕЛЬНАЯ ИНФОРМ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               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"__________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               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"__________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.П.                      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"__________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0</Characters>
  <CharactersWithSpaces>5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(допуск) по производству и применению топлив, масел, смазок и специальных жидк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