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, утвержденные Приказом Госкомархитектуры от 06.07.1988 N 191, в которых приведена данная форма, введены в действие с 1 июля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57-88(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иемочного контроля жилого дом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 по улице (пер.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_" по "_____" группой обследо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приемочный контроль _________________ этажно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ционного жилого дома серии _______________. Средняя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го воздуха в момент приемки ____________________.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оды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капитального ремо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, капитального ремон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ая схема зд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ые стены (толщиной) выполнены 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е несущие стены из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родки из ____________________ мар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толщину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я из __________ толщиной __________ пролет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ыша, кров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ка фаса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отделка стен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по техническому обследованию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 были выборочно обследова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 на этаже N _________, на ________________ э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 эт., N _______________ на _________________ э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на эт. _______________ из ни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торцевые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неравномерности  осадки  фундаментов  показала, чт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замеренная величина __________________ (не)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остка имеет уклон _____________ и выполне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гидроизоляции подвалов (технических подполий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жные стеновые панели (не) имеют трещи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точности монтажа стен дала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ительное  смещение вертикальных и  горизонтальных  гр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цов  панелей  в  крестообразном шве составило 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, причем в _______% замеров превысило допуск,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 шва  составила от __________ до __________, откло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допуска обнаружено в ______% случаев, квартиры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ительное    смещение    лицевых    граней    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о _____ мм, причем в _____% замеров превысило допус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лонение верхних углов стен от вертикали достигло 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ем в _______% случаев превысило допуск, квартиры N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ьный  прогиб  (выпучивание панелей) составил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, причем в ____% замеров превысил допуск, квартиры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герметичности  стыков наружных  стеновых  пан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лки  оконных  блоков (не) выявила участка,  где  сопроти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опроницанию   превышает   требуемое   значение,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табли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215"/>
        <w:gridCol w:w="1755"/>
        <w:gridCol w:w="1755"/>
        <w:gridCol w:w="1485"/>
        <w:gridCol w:w="121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артир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ожение</w:t>
              <w:br/>
              <w:t xml:space="preserve">стык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мещений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  </w:t>
              <w:br/>
              <w:t xml:space="preserve">воздухопроницанию </w:t>
              <w:br/>
              <w:t>стыков, кг/(м2 х ч)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рен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- </w:t>
              <w:br/>
              <w:t xml:space="preserve">мое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гезия   тиоколовых  герметиков  к  основанию  составил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до _______, причем в ____%  замеров была ниже норматив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лщина  пленки герметика составила от _____ до ______, при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% замеров была ниже нормативной, квартиры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элементов крыш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крытия   обследованных   квартир   (не)   имеют    трещ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х 0,3 мм, на участках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сть  отметок  потолка в углах комнат достигает ____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% замеров превышает допуск, квартиры N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сть  отметок  лицевых  поверхностей  двух  смежных   пл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й в стыке достигает ________________ и в ______%  за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допуск _______ квартиры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температурно-влажностного   режима   дала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  воздуха   в  помещениях   составила   от _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 °С,  отклонения  от  нормативной +18 °С  (не)  наблюд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% случаев, квартиры N ________________, техническом подпо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чердачном помещени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ительная  влажность    воздуха  в  помещениях 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%  до ______%, отклонение от нормы наблюдалось в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, техническом подполь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чном помещени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   теплотехнических     характеристик    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ающих конструкций показал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349"/>
        <w:gridCol w:w="1486"/>
        <w:gridCol w:w="2024"/>
        <w:gridCol w:w="202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ждение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вление теплопередаче,</w:t>
              <w:br/>
              <w:t xml:space="preserve">м2 х °С/В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е   замеренные  для  расчетных   условий   переп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 на поверхности ограждающих конструкций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аружных стен ______________________ при нормативной 6 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чердачных перекрытий _______________ при нормативной 4 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а  1-го этажа __________________ при нормативной 2 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ибы  балконных  плит  составили 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) превышает допустимых, квартиры N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ы  балконных  плит  составили 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(не) превышает допустимых 2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щины  на поверхности плит балконов, лоджий (не) обнаруж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ка  фасадов  и помещений в обследованных квартирах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ефект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окон  и  балконных  дверей  на  воздухопроницае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755"/>
        <w:gridCol w:w="1080"/>
        <w:gridCol w:w="2024"/>
        <w:gridCol w:w="202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мещ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елие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вление воздухопроница-</w:t>
              <w:br/>
              <w:t xml:space="preserve">нию, кг/(м2 х ч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жность  древесины полов и столярных изделий  достигла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ормативной ____% соответственно квартиры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едовании кровли обнаруж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ы кровл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работы внутренних водостоков показ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гидроизоляции кров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ые отклонения поверхности пола составили от _____ д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____% случаев превышают допуск, квартиры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лонения   поверхности  пола  от  горизонтальной   плос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от ______ до ____ и в ____% случаев превышают  допу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гидроизоляции  полов в  санитарных  узлах  и  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х  показала  (не)  удовлетворительное состояние в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работы мусоропроводов показал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е уровня шума в помещениях жилых зданий показала 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     состояние     конструкций   в    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едовании зданий были прове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нтроль  качества сварных соединений  и  антикорро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й  металлических конструкций и закладных  деталей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, что узлы ___________________, находящие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(не) отвечают норматив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Оценка    прочности,   жесткости   и    трещиностой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обетонных   конструкций,  которая  показала,   что  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узлах _______________, расположенны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, (не) отвечают следующим норматив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верка  качества  антисептической  обработки  древес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показала, что элементы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ы _________________________, расположенные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(не) отвечают норматив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  На    основании    результатов   приемочного  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устранять выявленны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Отметить, что качество монтаж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) отвечает требования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При эксплуатации дома необходимо наблюдать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руппы обслед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 1.  Заполнению подлежат  те  пункты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по которым выполнялись работы при приемке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Лабораторные испытания материалов и вскрытия конструкц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ов   с   проведением  разрушающего  и  неразрушающе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оформляются  протоколом  с  участием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дополнительные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5</Characters>
  <CharactersWithSpaces>8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по архитектуре и градостроительству при Государственном комитете СССР по делам строительства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по результатам приемочного контроля жилого дом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