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, утвержденные Приказом Госкомархитектуры от 06.07.1988 N 191, в которых приведена данная форма, введены в действие с 1 июля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57-88(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приемоч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женер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N _________________ корпу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л. (пер.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  по "___" группой обслед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приемочный  контроль  _______________  этажного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ционного  жилого  дома  серии __________.  Средняя 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го воздуха в период приемки ________. Состояние погод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троительства, капитального ремо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троительства, капитального ремо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ледования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нтральное отоп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 в помещениях составила от ____ до ____ 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лонения  от  нормальных  значений  наблюдались   в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: квартиры N ________________________________.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 влажность  составила  ______%,  что не препя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пятствует)  заселению   этих  квартир.   Замеренные   переп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  в  стояках  свидетельствуют  (не свидетельствуют) 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мерной прогреваемости. При этом перепады температур в стоя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бались  от  ____  °С  до  ____  °С,  а в ____% случаев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  от   среднего   расчетного   значения  темпера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ада. Стояки _____________ требуют дополнительной регул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поверхности  нагревательных  приборов   характериз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характеризует)  их  сопоставимую  равномерность  прогре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нятой  схемой  отопления. Максимальное от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  составило  +/-____  °С,  что  соответствует 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измеренных параметров. В квартирах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лах ________________  эт.  имеет место  недогрев, а в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, холлах ____________ эт. - перегрев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.  В  соответствии с этим в указанных  местах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меры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еплению   ограждающих   конструкций,  регулировке   теплоот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евательных    приборов,   проверке    правильности   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нагрева и п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истеме   отопления  установлены  следующие   зна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 оборудования и строительно-монтаж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устранении   отмеченных  дефектов  и  недоделок  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я  рекомендуется к принятию в эксплуатацию Госкомисси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ой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нтиля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 системы  вентиляции  выявило  (не   выявило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лучаях неисправности вентиляционных  реше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хое  их крепление в квартирах N _______________________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т _____% от числа осмотре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ответствие проекту размеров каналов и шахт не 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о).  Система не имеет (имеет) нарушений  герметич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оров   воздуховодов   не  обнаружено.  Проверка   воздухо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а, что в _________________________________ случаях,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  от числа  замеров, воздухообмен ниже нормируемых 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ы  N ______________________________________). Максим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е составило _________________ м3/ч, квартиры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 Опрокидывания   тяги  в   вентустро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их этажей  не установлено  (установлено). Неравномернос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яжке  при  ветре  более  5  м/с  из  квартир  с  наветрен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тренной  стороны   достигла  ______%.   Система   ест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и  (по  устранении  отмеченных  дефектов) рекоменду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с оценко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рячее водоснаб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(не имеет) следующие значительные дефект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 горячей  воды, в том числе в  наиболее  уда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х  водоразбора, при циркуляционном режиме  составила  о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 °С. Значений  ниже   нормируемых   СНиП   не  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о  в  квартирах  N  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  температур  составляет  ____%   от  числа  из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.  Фактические замеренные секундные расходы  смес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нны (мойки, умывальника) имеют значения от ____ до ____ л/с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нормативной величине (не соответствует, отлич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  на  _____%   и  т.п.). Завышенные расходы  устано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х N _____________________________. Проверка прогрев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тенцесушителей  показала, что температура  их  поверх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ается более чем на 10 °С. Не прогреваются полотенцесушите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х N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лучшения качества системы необходим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оменд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 горячего  водоснабжения  по  устранении  дефек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аладке   рекомендуется  к  приемке  с  оценкой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истема приемке не подлежит до устранения критических дефек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омплексной налад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олодное водоснаб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(не имеет) следующие дефекты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 замеренный  расход воды  и  давления  на  ввод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  имеют  значения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соответствует  нормативной  величине  (не  соответствует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ается в среднем на ____%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ышенные расходы воды установлены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  холодного  водоснабжения  по  устранении  отм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 и нормализации давления и расхода в сети рекомендует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с оценкой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нализация и внутренние водост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т (не имеют) следующие дефекты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изация   и   внутренние   водостоки   после  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ченных   дефектов   рекомендуется   к   приемке   с    оцен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усоропро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мусоропроводов выяв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ные  клапаны  в  подъездах  N 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и   ___________________   открываются   с   большим   усил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   шум,   резиновые  прокладки  плохо  закреплены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 вовсе), что является, кроме того,  причиной  подс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а.  Естественная вентиляция обеспечивает  (не  обеспе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ую   тягу   из  ствола  и  однократный   воздухообмен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осборной   камеры.   По  устранении  дефектов   мусоропро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    принять     в     эксплуатацию     с      оцен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онтированные  системы здания соответствуют в целом  про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СНиП, ТУ и других нормативных документов. При контр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дефекты   и   недоделки,   подлежащие   устранению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риемки здания в срок до "___"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овать государственной комиссии принять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перечисленные   системы  здания   с   оценкой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ложить приемку с наличием недоделок и критических дефе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рупп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групп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7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по архитектуре и градостроительству при Государственном комитете СССР по делам строительства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по результатам приемочного контроля инженерного оборуд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