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технико-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ий (ТЭО) участ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хозяйственных обществах и приобрет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в государственную собстве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ЭО УЧАСТИЯ ГОРОДА МОСКВЫ В ХОЗЯЙСТВЕННЫХ ОБЩЕ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исание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уть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ь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став учредителей (участников), порядок формирования уставного капитала (для создаваемого Общества), оценка финансового состояния и значения для города действующе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ратегия реализации проекта (этапы, срок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инансирование проекта (стоимость проекта, потребность в инвестициях, порядок и условия финансирования про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рма и степень участия города Москвы в про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ценка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Оценка  полноты  и  достоверности  представленной  в ТЭ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Экономическая эффективность проекта (базовый вариа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реализации проекта - _____ года, расчеты представлен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вка дисконтирования - 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купаемости проекта - ____ кварт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купаемости вложений города - ____ кварт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ь                                  │Вс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бюджетных средств, направленных на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ю проекта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ый дисконтированный доход проекта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й эффект проекта с участием города 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е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й эффект проекта без участия город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оекте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й эффект участия города в проекте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 рентабельности участия города в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е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а дисконтирования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ыводы и пред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лючение о соответствии ТЭО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лючение о легитимности организационно-правовой и финансовой схем участия города в про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лючение о значении проекта с учетом мнения отраслевого департамента, управления, комитета или префектуры административного округа -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лючение о целесообразности реализации проекта с участием города с учетом бюджетного эфф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ложения по порядку реализации проекта с участием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0</Characters>
  <CharactersWithSpaces>2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Правительство Москвы</dc:creator>
  <dc:description/>
  <dc:language>en-US</dc:language>
  <cp:lastModifiedBy/>
  <dcterms:modified xsi:type="dcterms:W3CDTF">2011-10-30T17:35:00Z</dcterms:modified>
  <cp:revision>2</cp:revision>
  <dc:subject>Заключение</dc:subject>
  <dc:title>Типовое заключение по технико-экономическому обоснованию (ТЭО) участия города Москвы в хозяйственных обще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