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Код формы по ОКУД 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Код учреждения по ОКПО 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Министерство здравоохранения          Медицинская документац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СССР                             Форма N 084/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Утверждена Минздравом ССС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            04.10.80 г. N 1030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наименование учрежд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ВРАЧЕБНОЕ ЗАКЛЮЧ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о переводе беременной на другую работу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Фамилия, имя, отчество беременной 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Место работы и должность 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Беременность _________________________ недель 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снование для перевода 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екомендуемая работа 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Фамилия, имя, отчество врача 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 подпись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ата выдачи 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еревод осуществлен 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олжность руководителя 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дпись ____________________________ Дата 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огласовано. Председатель ФЗМК (цехового комите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Подпись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</w:t>
      </w:r>
      <w:r>
        <w:rPr/>
        <w:t>Для типографии!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при изготовлении докумен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</w:t>
      </w:r>
      <w:r>
        <w:rPr/>
        <w:t>формат А5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27</Words>
  <Characters>2189</Characters>
  <CharactersWithSpaces>186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11:00Z</dcterms:created>
  <dc:creator>Министерство здравоохранения СССР</dc:creator>
  <dc:description/>
  <dc:language>en-US</dc:language>
  <cp:lastModifiedBy/>
  <dcterms:modified xsi:type="dcterms:W3CDTF">2011-10-30T06:11:00Z</dcterms:modified>
  <cp:revision>2</cp:revision>
  <dc:subject>Заключение</dc:subject>
  <dc:title>Врачебное заключение о переводе беременной на другую работу. Форма № 084/у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