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ланк органа местного самоуправления соответствующе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городск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том, что создаваемый (или созданный)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едвижимого имущества расположен в пределах г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ответствующего земельного участка, предназн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ведения личного подсоб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 заключение  дано в соответствии с абз. 5 п. 2 статьи 25.3 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государственной регистрации прав на недвижимое имущество и сделок с ни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государственной регистрации права собственности на объект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недвижимого имущества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жилой дом, жилое строение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 в  прилагаемой  декларации, создан (создается) в пределах г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описание местоположения) площадью _______ кв. м N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го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нициалы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, выд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от "___"________ ____ г. N ________, предназна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ведения личного подсобного хозяйства на территор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поселения (городского округ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емельный  участок  фактически  используется  в  соответствии  с  ви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ного  использования.  Обременений  и  особых  отметок  не 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имеются следующие обременения: __________________________. Особ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и: ________________________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(префект и т.д.) органа местного самоуправления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ородского округа)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, подпись)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5</Characters>
  <CharactersWithSpaces>1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Кабанов О.М.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 том, что создаваемый (или созданный) объект недвижимого имущества расположен в пределах границ соответствующего земельного участка, предназначенного для ведения личного подсоб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