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6 г. N 16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у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серия ________ номер ______, выдан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органа и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земельный участок, расположенный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стоположение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номером участ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участк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права -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разрешенного использов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зданный  или  создаваемый  объект  недвижимого  имущества  размеще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границ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застройки составляет __________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ения Мыти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2</Characters>
  <CharactersWithSpaces>9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07:47:00Z</dcterms:modified>
  <cp:revision>2</cp:revision>
  <dc:subject>Заключение</dc:subject>
  <dc:title>Заключение, подтверждающего размещение созданного или создаваемого объекта недвижимого имущества в пределах границ земельного участка, предоставленного для ведения личного подсобного хозяйства на территории г.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