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каз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 города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889"/>
        <w:gridCol w:w="1486"/>
        <w:gridCol w:w="1619"/>
        <w:gridCol w:w="2026"/>
        <w:gridCol w:w="148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депутата, N   </w:t>
              <w:br/>
              <w:t>избирательного</w:t>
              <w:br/>
              <w:t xml:space="preserve">округ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и    </w:t>
              <w:br/>
              <w:t xml:space="preserve">место его    </w:t>
              <w:br/>
              <w:t xml:space="preserve">нахожден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</w:t>
              <w:br/>
              <w:t>(услуг) по</w:t>
              <w:br/>
              <w:t>выполнению</w:t>
              <w:br/>
              <w:t xml:space="preserve">наказ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 по</w:t>
              <w:br/>
              <w:t xml:space="preserve">выполнению </w:t>
              <w:br/>
              <w:t xml:space="preserve">наказов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     </w:t>
              <w:br/>
              <w:t xml:space="preserve">источники     </w:t>
              <w:br/>
              <w:t>финансирования</w:t>
              <w:br/>
              <w:t>работ, ___ год</w:t>
              <w:br/>
              <w:t xml:space="preserve">(тыс. 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выполнения</w:t>
              <w:br/>
              <w:t xml:space="preserve">работ     </w:t>
              <w:br/>
              <w:t xml:space="preserve">(услуг)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администрации г. Серпухова Московской области по выполнению наказов избир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