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риказом Главархитектуры МО от 26.01.2004 N 5, в котором приведена данная форма, введен в действие с 15.01.200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Градострои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е при главном архите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Москов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</w:t>
      </w:r>
      <w:r>
        <w:rPr/>
        <w:t>обла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ИТЕЛЬСТ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ОЕ УПРАВЛЕНИЕ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 А.Е. Фр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 от 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РХИТЕКТУРНО-ГРАДОСТРОИТЕЛЬНОЙ ЭКСПЕРТИ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969"/>
        <w:gridCol w:w="1621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нас. пункта,</w:t>
              <w:br/>
              <w:t xml:space="preserve">территории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ема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-12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GE 00 0000 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/01/2004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: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ъекта: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ции: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: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разработан на основании: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┬─────────┬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 главы                  от │         │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┴─────────┴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тектурно-планировочное задание: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е на проектирование: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ая организация: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ключение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огласовать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Замечания (смотри на обороте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1485"/>
        <w:gridCol w:w="1216"/>
        <w:gridCol w:w="175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е технико-экономические показатели по объекту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участка,</w:t>
              <w:br/>
              <w:t xml:space="preserve">кв. м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,</w:t>
              <w:br/>
              <w:t xml:space="preserve">кв. 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застройки,</w:t>
              <w:br/>
              <w:t xml:space="preserve">кв. м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няя </w:t>
              <w:br/>
              <w:t>отметка,</w:t>
              <w:br/>
              <w:t xml:space="preserve">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куб. м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ая, </w:t>
              <w:br/>
              <w:t xml:space="preserve">куб. м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ая, куб. м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несено  в  реестр  архитектурно-градостроительной 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AGE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тор 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4</Characters>
  <CharactersWithSpaces>2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лавное управление архитектуры и градостроительства Московской област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архитектурно-градостроитель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