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0 г. No.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мандир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йсковая ча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________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ладываю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чный номер, должность, подразделение, 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ий(ая)   военную      службу    по    контракту    (призыв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. получил(а) при исполнении обязанностей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увечье   (ранение,   травму,   контузию)   либо  заболе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характер и локализация увеч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анения, травмы, контузии),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чего  признан(а)  негодным(ой) к военной службе и до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яется (уволен(а)) с во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___________________________________________ военно - 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т "__"______________ 200_ г. No. __________ прилаг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Увечье (ранение, травма, контузия), заболева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связано   (связано)   с   обстоятельствами,   не    признава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обязанностей военной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 наличии связи указать, какие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ом числе перечисленные в пункте 1.5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ричина и обстоятельства увечья (ранения,  травмы,  конту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заболев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свидетельствуют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 (невыплаты)  ему (ей)  единовременного  пособия  в размере 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кладов денежного содержания, минимальных месячных оклад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Оклад денежного содерж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оклад по воинской должно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ифра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оклад по воинскому звани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ифра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суммарный оклад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цифра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Минимальный месячный окла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оставляет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)                        (цифра,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едставленному на утверждение Заключению прилагаютс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йсковая часть,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инское звание)       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_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     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                  Начальник   отдела  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         обеспеч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йсковая часть)                          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                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___________________/         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фамилия, инициалы)         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.                 "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ункты 3 и 4 заполняются при положительном решении о выплате единовременного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в установленном порядке визируется сотрудниками кадрового подразделения, оформлявшими материал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7</Words>
  <Characters>6470</Characters>
  <CharactersWithSpaces>5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для определения права на получение единовременного пособия в случае досрочного увольнения военнослужащего с военной службы в связи с признанием его негодным к военной службе вследствие увечья (ранения, травмы, контузии) либо заболевания, полу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