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органов службы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. Москвы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рабоче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ОЛУЧЕНИЯ РАЗРЕШЕНИЯ НА ПРИВЛЕЧЕНИЕ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ОДАТЕЛЯМИ ИНОСТРАННОЙ РАБОЧЕ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                         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: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номер, дата регистрации;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: Ф.И.О., паспортные данные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нность привлекаемых специалис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е места по профессия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на происхождения (обычного прожива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для выдачи заключ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Департамент федеральной государственной службы занятости населения по г. Москве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для получения разрешения на привлечение и использование работодателями иностранной рабочей си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