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изводстве эксперт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х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1997 N 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(управление,    главное    управление,    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________________________ республики (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, автономной области, автономного окру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(отдел) внутренних дел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-криминалистическое  управление  (отдел,  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 телефон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(нам)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экспе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миналистического подразделен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УПК _______________ разъяснены обяза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эксперта, предусмотренные ст. ____________ УП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N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ответственности  за  дачу  заведомо  ложного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ате 307 УК Российской Федерации предупрежден(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 г.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                                    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(ы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экспе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иминалистического подразделения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(е) __________________ образование и стаж экспертн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а (лет),  на основании постановления (определ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значении экспертизы,  вынесенного "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 и инициалы лица, вынесшего постано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ределе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головному  делу  (делу  об  административном 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, возбужденном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став преступления или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я, лицо, по обвинению которого возбуждено уго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ло или в отношении которого рассматривае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__________________________________ эксперт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СТОЯТЕЛЬСТВА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экспертизу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 экспертом поставлены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(ы) 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(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-криминалиста о производстве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