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4.2006 N 01-06/1316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ЦЭКТУ, наименование экспертно-криминал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лужбы - регионального филиала ЦЭ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КЛЮЧЕНИЕ ЭКСПЕРТА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 (нам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о   провести   экспертизу   по   делу  об 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ст. 14 Федерального закона от 31.05.2001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3-ФЗ   "О   государственной   судебно-экспертной  деятельност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    Федерации"      руководителем      ЦЭКТУ   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о-криминалистической службы - регионального  филиала ЦЭ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ъяснены  обязанности и права эксперта, предусмотренные ст. 25.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 Федерации об административных правонаруш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-  КоАП России).  "__" ___________ г. об  администр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 за дачу  заведомо  ложного заключения по ст. 17.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АП России предупрежден(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(ы) ____________________________ (      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 эксперта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 (      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 эксперта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определе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таможен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амилия, инициалы лица, вынесшего опре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 200_ г.      по   делу    об   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и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ом(ами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нициалы, должность, специа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таж работы, ученая степень,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а начата ________________ окончен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Описание поступивших на исследование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гда, откуда, каким образом (почта, курьер) доставлены объек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личество, вес, описание и состояние упаков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хранность ярлыков и пломб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. Вопрос(ы), поставленные перед экспер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I. Исследовательск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V. Выводы эксперта(ов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(ы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 эксп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 экспер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2872</Characters>
  <CharactersWithSpaces>2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7:00Z</dcterms:created>
  <dc:creator>Федеральная таможенная служба</dc:creator>
  <dc:description/>
  <dc:language>en-US</dc:language>
  <cp:lastModifiedBy/>
  <dcterms:modified xsi:type="dcterms:W3CDTF">2011-10-30T07:47:00Z</dcterms:modified>
  <cp:revision>2</cp:revision>
  <dc:subject>Заключение</dc:subject>
  <dc:title>Заключение эксперта по делу об административном правонарушении, относящемуся к компетенции таможенных орга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