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9.1997 No. 2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ИЕ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ана заявка No. ______ от "__"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заяви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одукции, код ОКП, ТН ВЭД, объем пар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 выработки, изготовитель, НД на прод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еречень сопроводительных документ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хема сертифик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сх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 соответствие требования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Д на прод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На  основании  Решения  Органа по сертификации по заявке про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Отбор проб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Д, по которому произведен отбор проб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акта отбора пр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Идентифика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 Определен  перечень  показателей для проведения сертифик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Испытания проведены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спытательная лаборато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протоколы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 результатам испытаний установлен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Заключ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ерт   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5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47:00Z</dcterms:modified>
  <cp:revision>2</cp:revision>
  <dc:subject>Заключение</dc:subject>
  <dc:title>Заключение эксперта по идентификации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