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ЭКТУ, наименование экспертно-криминал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ы - регионального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ЭКСПЕР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(на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о провести экспертизу в процессе таможенного контрол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4 Федерального закона от 31.05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3-ФЗ   "О   государственной   судебно-экспертной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Федерации"      руководителем      ЦЭКТУ 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риминалистической  службы - регионального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обязанности и права эксперта, предусмотренные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8,   381     Таможенного    кодекса      Российской  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об  административной ответственности за 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омо   ложного  заключения  по  ст.  19.26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экспер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экспер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станов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(ам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специальность, стаж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ная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начата __________________ оконче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Описание поступивших на исслед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да, откуда, каким образом (почта, курьер) доставлены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, вес, описание и состояние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хранность ярлыков и плом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опрос(ы), поставленные перед экспе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Исследователь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Выводы эксперта(ов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экспер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таможенная служба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 по проведению экспертизы в процессе тамож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