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11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арбитражный суд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эксперт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либо Ф.И.О. экспер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 ЭКСПЕ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____                          "___" 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м арбитражного суд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 200__ год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экспертного учрежд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.И.О. экспер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о проведение _________________________ экспертизы по делу N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ид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экспертного учреждения либо Ф.И.О. экспер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поставлены следующие вопрос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иза проводилась в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место проведения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ыли проведены исследования, которые состояли в следующем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робное описание проведенных исследо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роведении экспертизы присутствовали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лица, участвующие в дел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исутствовавшие при проведении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проведенных исследований установлено, что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ыводы, полученные в результате проведенных исследо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даются  следующие  ответы  на  поста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ым судом вопрос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по первому вопросу: 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твет эксперта на поставленный вопро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по второму вопросу: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 того,  при   проведении    экспертизы    установлены 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, имеющие значение для дела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торым были сделаны следующие выводы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ы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5</Characters>
  <CharactersWithSpaces>2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7:00Z</dcterms:created>
  <dc:creator>Никитенко Ж.В.</dc:creator>
  <dc:description/>
  <dc:language>en-US</dc:language>
  <cp:lastModifiedBy/>
  <dcterms:modified xsi:type="dcterms:W3CDTF">2011-10-30T07:47:00Z</dcterms:modified>
  <cp:revision>2</cp:revision>
  <dc:subject>Заключение</dc:subject>
  <dc:title>Заключение эксперта по проведенной судебной экспертизе, назначенной по определению арбитражного с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