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01-06/131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ЦЭКТУ, наименование экспертно-криминал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лужбы - регионального филиала ЦЭ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ЛЮЧЕНИЕ ЭКСПЕРТ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(нам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о провести экспертизу по уголовному дел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99 Уголовно-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(далее - УПК России) руководителем ЦЭКТ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-криминалистической  службы - регионального филиала ЦЭ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 права и обязанности эксперта, предусмотренные в ст. 5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К  России.  "__" ____________ г. об уголовной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чу  заведомо  ложного  заключения  по ст. 307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редупрежден(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(ы) ____________________________ (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 (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остановл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нициалы лица, вынес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ом(ами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, должность, специа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аж работы, ученая степень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начата _________________ оконче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Описание поступивших на исслед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гда, откуда, каким образом (почта, курьер) доставлены объе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личество, вес, описание и состояние упак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хранность ярлыков и плом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Вопрос(ы), поставленные перед экспер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Исследовательск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Выводы эксперта(ов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(ы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 экспер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1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Федеральная таможенная служба</dc:creator>
  <dc:description/>
  <dc:language>en-US</dc:language>
  <cp:lastModifiedBy/>
  <dcterms:modified xsi:type="dcterms:W3CDTF">2011-10-30T07:47:00Z</dcterms:modified>
  <cp:revision>2</cp:revision>
  <dc:subject>Заключение</dc:subject>
  <dc:title>Заключение эксперта по уголов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