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о порядк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ведения экспертиз товар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экспертами ТПП СССР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N 8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ТОРГОВО-ПРОМЫШЛЕННАЯ ПАЛАТА СССР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Палата, отде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:                                                     Заявк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</w:t>
      </w:r>
      <w:r>
        <w:rPr/>
        <w:t>Бухгал.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ЗАКЛЮЧЕНИЕ ЭКСПЕРТА N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от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делу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Заказчик экспертизы и его адрес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Заключение составлено экспертом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Образование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Специальность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Занимаемая должность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Стаж работы по специальности _______ в т.ч. экспертом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О личной ответственности согласно ст. ________ УПК предупрежде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"__" ____________ 198_ г.        Экспер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Основание для проведения экспертизы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Наряд БТЭ N ______________ от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На разрешение экспертизы поставлены вопросы: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 Результаты исследования материалов дела (предъявленного товар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выводы эксперт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начала проверки товара      Дата окончания проверки това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Эксперт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Зарегистрировано в БТЭ "__" __________ 198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лючение без печати недействительно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56</Words>
  <Characters>2387</Characters>
  <CharactersWithSpaces>203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47:00Z</dcterms:created>
  <dc:creator>Торгово-промышленная палата СССР</dc:creator>
  <dc:description/>
  <dc:language>en-US</dc:language>
  <cp:lastModifiedBy/>
  <dcterms:modified xsi:type="dcterms:W3CDTF">2011-10-30T07:47:00Z</dcterms:modified>
  <cp:revision>2</cp:revision>
  <dc:subject>Заключение</dc:subject>
  <dc:title>Заключение эксперта Торгово-промышленной палаты СССР. Форма № 8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