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менении данной формы, утвержденной Приказом Росгосхлебинспекции от 05.04.2002 N 28, следует учитывать, что Постановлением Правительства РФ от 01.12.2004 N 708 упразднена Государственная хлебная инспекция при Правительстве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зерна и проду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переработки, неприг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спользования в пищ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АЯ ХЛЕБНАЯ ИНСПЕКЦИЯ ПРИ ПРАВ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РАВЛЕНИЕ РОСГОСХЛЕБ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госхлебинспек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еспублика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ЛЮЧЕНИЕ ЭКСПЕРТИЗЫ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"___"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                   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Цель экспертиз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 экспертиз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зерна или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его перерабо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асса партии, 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сса пробы, кг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т отбора проб (образцов) N ___ от "_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именование и адрес изготовителя продуктов переработки зер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Наименование и адрес продавца (поставщика) зерна или продуктов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Наименование  и адрес  покупателя (получателя) зерна или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ереработк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стонахождение зерна или продуктов его переработк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Документы,  подтверждающие происхождение,  качество и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рна или продуктов его переработ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Условия хранения зерна или продуктов его переработк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ополнительные сведения о зерне или продуктах его переработк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ответствие маркировки установленным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стояние упаковки и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 Результаты   исследования   качества  зерна  или  продуктов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0"/>
        <w:gridCol w:w="1351"/>
        <w:gridCol w:w="2160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ей </w:t>
              <w:br/>
              <w:t xml:space="preserve">качеств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наимено- </w:t>
              <w:br/>
              <w:t xml:space="preserve">вание    </w:t>
              <w:br/>
              <w:t>норматив-</w:t>
              <w:br/>
              <w:t xml:space="preserve">ного до- </w:t>
              <w:br/>
              <w:t xml:space="preserve">кумента  </w:t>
              <w:br/>
              <w:t xml:space="preserve">на метод </w:t>
              <w:br/>
              <w:t>испытаний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ей качества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рмативной </w:t>
              <w:br/>
              <w:t xml:space="preserve">и технической  </w:t>
              <w:br/>
              <w:t xml:space="preserve">документации   </w:t>
              <w:br/>
              <w:t>на зерно и про-</w:t>
              <w:br/>
              <w:t>дукты его пере-</w:t>
              <w:br/>
              <w:t xml:space="preserve">работк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 xml:space="preserve">кое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мые</w:t>
              <w:br/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лено несоответств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зерна и продуктов его перерабо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омера и пункты ГОСТ, СаНПиН, других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умен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о ст.  9 Федерального закона от 5 декабря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83-ФЗ  "О  государственном  контроле  за  качеством и рац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зерна и продуктов его переработки", ст. 25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 января  2000  г.  N  29-ФЗ   "О  качестве и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щевых продуктов", 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9 сентября 1997 г.  N 1263  "Об утверждении Положения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некачественных и опасных продовольственного сырья и пищ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, их использовании или уничтожении" (в редакции Постано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от 2 октября 1999 года N  1104,  от 16 апреля 200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9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зерна и продуктов его переработ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еобходимость: утилизации; уничто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правления материалов по результатам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роприятия по контролю и экспертизе орг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го ветеринарного надзор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нятия решения о возможност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корм живот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экспертизы направлено (вруче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Юридическому лицу или индивидуальному предпринимател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рилагаемые к заключению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(заведую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ей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госхлебинспекции         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экземпляр заключения экспертизы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(или его 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 ил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              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</Words>
  <Characters>6477</Characters>
  <CharactersWithSpaces>5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7:47:00Z</dcterms:modified>
  <cp:revision>2</cp:revision>
  <dc:subject>Заключение</dc:subject>
  <dc:title>Заключение экспертизы партии зерна и продуктов его переработки, непригодных для использования в пищ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