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экспе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ю грузоподъемных маши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0-112-1-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ЛЮЧЕНИЕ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мышленной безопасности по результатам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иагнос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одъемного 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в. N ___________, ре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надлежащег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ЛЮЧЕНИЕ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мышленной безопасности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хнического диагнос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ип ГП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в. N _____, ре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надлежащег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экспертизы промышленной безопасности в части технического диагностирования подъемных сооружений, отработавших нормативный срок службы, в целях определения возможности их дальнейшей эксплуатации является документом, определяющ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состояние подъемного сооружения (ГПМ) на момент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способность ГПМ в соответствии с ее техническими парамет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ость и условия дальнейшей эксплуатации ГПМ до очередного об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экспертизы промышленной безопасности на крановый путь не распространяется. Настоящее включение является неотъемлемой частью паспорта ГП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ВВОДН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Основание для проведения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N _____ от ______ 200_ года межд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(по экспертной организации) _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 ____________ года  "О   проведении   экспертизы  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объектов на 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(по предприятию - владельцу ГПМ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О проведении комплексного обследования 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иза проведена в соответствии с требованиями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 приведенных   в   приложении   1  (не  приводится)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заключ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ведения об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ная организац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/фак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имеет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   экспертизы    промышленной   безопасности   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объек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ислить серию, N, дату выдачи, кем выдана,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Состав экспер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иза объекта ______________________ выполнена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ип ГП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о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ппы _______________  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(Ф.И.О.)     (уровень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N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______________  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(Ф.И.О.)   (уровень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N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______________  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(Ф.И.О.)   (уровень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N удостовер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ЕРЕЧЕНЬ ОБЪЕКТОВ, НА КОТОРЫЕ РАСПРОСТРАНЯ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Е ЗАКЛЮЧЕНИЯ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ом   экспертизы   промышленной   безопасности   в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диагностирования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принадле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АННЫЕ О ЗАКАЗЧ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редприят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Руководи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Телефон/факс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ЦЕЛЬ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экспертизы - оценка технического состоя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соответствия    его   требованиям   нормативной 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гортехнадзора  России  и  требованиям  Федерального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й  безопасности  опасных  производственных  объектов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обеспечения организацие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й эксплуатации ________________ 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ъект)        (наз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де работает объек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ВЕДЕНИЯ О ДОКУМЕНТАХ, РАССМОТР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ЦЕССЕ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экспертизы рассмотр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спорт подъемного сооружения (инструкции, журналы по эксплуатации и обслужив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ики технических обслуживаний и ремонтов 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монтные документы (если ремонт производил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токолы измерения сопротивлений изоляции и заземляющ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кт сдачи-приемки кранового пути в эксплуатацию (паспорт кранового пути, отчет по технической диагностике кранового пу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анные геодезических съемок крановых путей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ключения экспертизы промышленной безопасности, выполненные специализирован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 об аттестации и проверке знаний обслуживающе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личие НТД по эксплуатации 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РАТКАЯ ХАРАКТЕРИСТИКА И НАЗНАЧЕНИЕ ОБЪЕКТА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ПМ _________________________ рег. N ______, зав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тип, грузоподъем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________________________________________ года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вод-изгото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ех, эстакада, строй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назначен дл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ыполняемые вид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(расчетный) режим работы ГПМ 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ответствует или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ому режим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ПМ предназначена для работы с температурой  окружающей 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°С, что _______________________ t °С  среды  его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оответствует или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ПМ _________________________ нормативный срок службы и прош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тработала или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ую проверк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огда и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замечания,  сделанные  в заключении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странены или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ПМ ______________________________ ремонту базов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вергалась или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где и что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монтная документация __________________________, выполн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меется или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ем, когда, лиценз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чество выполненных раб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довлетворительно или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 сведения:  о  наличии   (отсутствии)  при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; о  замене  оборудования или реконструкции, о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й инспектора ФСТ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ЗУЛЬТАТЫ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ной  комиссией  проведено  техническое диагност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ПМ _____________________  в  полном  объеме  и 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арка, рег.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  НТД,   рассмотрены   эксплуатационные 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ы испытания ГПМ,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ругие виды работ: ремо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в результате чего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ецизмер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Оценка ведения и наличия эксплуатационной документаци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Оценка  состояния технического обслуживания и надзор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П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Наличие  аттестованных кадров, связанных с эксплуат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П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  Оценка   наличия   и   исполнения  требований 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работ ГП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5. Состояние объекта экспертизы (общ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справное, неисправ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6.  Состояние  контролируемых  параметров  основных  несу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ов металлоконструкции ГПМ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 пределах допускаемых значений, отклонений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механического оборудова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довлетворительно или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электрооборудования (гидрооборудования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довлетворительно или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приборов безопасности и др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довлетворительно или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7.  Выявленные в ходе экспертизы дефекты ГПМ,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едомости дефектов (приложение ___)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странены или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м ГПМ в ________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м, частичном ви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о в "Согласовании мероприятий" (приложение 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8.  Работоспособность  ГПМ  в  целом  и  ее  оборудова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ости  проверена в ходе испытаний ГПМ на холостом ходу 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ческих и динамических испытаниях. ГПМ испытания выдержал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; акт испытаний представлен в (приложение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ЕНИЕ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ГПМ ______________________ находится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ип, номер рег., зав.)                (исправ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состоянии и может быть _________________ к дальней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равное)                       (допущена или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после регистрации настоящего заключения 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управлении ФСТ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Срок следующего обследования ГПМ _____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заключению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нормативно-техническ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обсле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домость дефе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ие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испытаний ГП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технического состояния (оценка остаточного ресур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по эксперт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по предприятию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эксперт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  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9</Words>
  <Characters>12231</Characters>
  <CharactersWithSpaces>10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Федеральная служба по технологическому надзору</dc:creator>
  <dc:description/>
  <dc:language>en-US</dc:language>
  <cp:lastModifiedBy/>
  <dcterms:modified xsi:type="dcterms:W3CDTF">2011-10-30T07:47:00Z</dcterms:modified>
  <cp:revision>2</cp:revision>
  <dc:subject>Заключение</dc:subject>
  <dc:title>Заключение экспертизы промышленной безопасности по результатам технического диагностирования подъемного соору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