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06.12.1993 N 521, в котором приведена данная форма, введен в действие 31.01.199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согласования органами государственного пожарного надзора Российской Федерации проектно - сметной документации на строительство (НПБ 03-93), в котором приведена данная форма, утвержденный Приказом МВД РФ от 06.12.1993 N 521, введен в действие с 1 января 199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гласования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пож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Рекоменд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В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а государственного пожар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го совета по согласованию проектных реш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ЭО, проекте, рабочем проекте, рабоче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бъекта, принадле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ид собственност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ых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огласование представлена документация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2429"/>
        <w:gridCol w:w="2160"/>
        <w:gridCol w:w="2160"/>
      </w:tblGrid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ретный     </w:t>
              <w:br/>
              <w:t xml:space="preserve">перечень      </w:t>
              <w:br/>
              <w:t xml:space="preserve">отступлений или  </w:t>
              <w:br/>
              <w:t xml:space="preserve">отсутствия норм  </w:t>
              <w:br/>
              <w:t xml:space="preserve">проектирова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 xml:space="preserve">отступления    </w:t>
              <w:br/>
              <w:t xml:space="preserve">или принятых   </w:t>
              <w:br/>
              <w:t xml:space="preserve">решений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ые </w:t>
              <w:br/>
              <w:t xml:space="preserve">компенсирующие </w:t>
              <w:br/>
              <w:t xml:space="preserve">мероприят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    </w:t>
              <w:br/>
              <w:t xml:space="preserve">экспертного   </w:t>
              <w:br/>
              <w:t xml:space="preserve">сове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го совета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экспертного совета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генпроектировщика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    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, фамилия, 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7:00Z</dcterms:created>
  <dc:creator>Государственный комитет Российской Федерации по строительству и жилищно-коммунальному комплексу~Министерство внутренних дел Российской Федерации</dc:creator>
  <dc:description/>
  <dc:language>en-US</dc:language>
  <cp:lastModifiedBy/>
  <dcterms:modified xsi:type="dcterms:W3CDTF">2011-10-30T07:47:00Z</dcterms:modified>
  <cp:revision>2</cp:revision>
  <dc:subject>Заключение</dc:subject>
  <dc:title>Заключение экспертного совета по согласованию проектных решений на строительство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