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Экспертном сове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ПН МЧ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ДЕЛАМ 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 ЛИКВИДАЦИИ ПОСЛЕДСТВИЙ 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ЕНИЕ ГОСУДАРСТВЕННОГО ПОЖ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ГПН МЧ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Экспертного совета по согласованию проектных реш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ТЭО, проекте, рабочем проекте, рабочей докумен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троитель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бъекта, принадлежность, ви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обственност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проек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согласование представлена документ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чень отступлений или отсутствие норм проектир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полнительные  компенсирующие  мероприятия  и обос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реш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ешение Экспертного сов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Экспертного совет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Экспертного совета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3</Characters>
  <CharactersWithSpaces>1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Экспертного совета УГПН МЧС России по согласованию проектных ре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