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признанию доку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ных степенях и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ях по специаль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х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лючение экспертного совета В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кументу, представленному к призн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именование экспертного совета В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экспертного совета В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аттестационного дела соискателя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заключения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(последнее - при наличии) соиск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документа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 ученой степени/об ученом 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окумент  ------------------------------------     (подчеркну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ровень ------------------------------- (подчеркнуть нужное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Наименование организации, выдавшей документ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Государство, в котором получен документ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ма  диссертации  (при  рассмотрении   аттестационного   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ученой степени)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Отрасль наук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аучная специальность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Международный договор, применимый к документу, предста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признанию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ый  договор,  применимый к документу, представленному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ю,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ходе экспертизы аттестационного де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а рассмотрена дополнительная информац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осуществлено заслушивание соискателя по вопросам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АТТЕСТАЦИОННОМУ ДЕЛ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 ученой степени/об уч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 к признанию документ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 (подчеркнуть  нужное) и   иные    документы  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 требованиям, предъявляемым в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м ------------------------------- (подчеркну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научн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ласт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трасли нау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этим   рекомендуется   принять   решение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и представле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б ученой степени/об уч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й к признанию  документ 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  (подчеркнуть     нужное)     и  (или)    иные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я   не   соответствуют   требованиям,   предъявляемы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к соискателям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этим  рекомендуется  принять решение об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знании представленного докум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 принятия   решения    о   соответствии   представленного 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ученой степени/об ученом з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ию          документа 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черкнуть   нужное)   и   (или)   иных   документов  соиск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,  предъявляемым  в  Российской Федерации к соискател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 (подчеркнуть нужное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ученой степени/ученого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  продолжение    экспертизы.   С    целью  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й  информации  для  продолжения экспертизы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направление диссертации соискателя на коллективную  рецензию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казание диссертационного совета, в который необходи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править диссер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запрос у соискателя дополнительн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еречень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)  приглашение соискателя  для  участия  в  заседании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ВА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риант 4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учная специальность соискателя не соответствует профилю  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совета ВА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вязи  с  этим   необходимо  передать  аттестационное  дел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ый совет ВАК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научного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ВАК                       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 по аттестацио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                           подпись  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ный секретарь экспе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ВАК                       подпись    фамилия, имя, отч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6</Words>
  <Characters>5863</Characters>
  <CharactersWithSpaces>4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ного совета высшей аттестационной комиссии Министерства образования и науки Российской Федерации по документу, представленному к призна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