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эколог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федерального уровн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(указывается наименование Рос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ерриториального органа Ростехнадзо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СУДАРСТВЕННАЯ ЭКОЛОГИЧЕСКАЯ ЭКСПЕРТ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КЛЮЧЕНИЕ ЭКСПЕРТНОЙ КОМИССИИ ГОСУДАРСТВЕННОЙ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КСПЕРТИЗЫ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бъекта государственной экологическ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имен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                                   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ная  комиссия,  утвержденная  приказом 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ехнадзора  (территориального  органа  Ростехнадзора)) от  _____ N 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я комиссии:             - звание, 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го секретаря           - 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ов комиссии                    - звание, 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ла ____________________________________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звание объекта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анный(е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звание организации, год разрабо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рассмотрение представлены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еречень основных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ключая согласования государственных органов контроля, надз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равки, заключения общественной экологической экспертизы, протоко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щественных слушаний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содержание представленных материал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лагаются   основные   положения   представленной   документации 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оектной и проектной документации - местоположение объекта экспертиз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характеристика,  характеристика  выпускаемой  продукции, потреб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ах,   природная   характеристика   территории,   перечень   возм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й   хозяйственной  деятельности,  предполагаемое  воздействи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ую    среду,   планируемые   природоохранные   мероприятия   и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ь, ущерб при реализации намечаемых решен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ная  оценка  объекта государственной экологической экспертиз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ам (вопросам) экспертируемых материал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 соответствия  документов  и  (или) документации, обоснов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ечаемую   в   связи   с  реализацией  объекта  экологической 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ую и иную деятельность, экологическим требованиям,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и  регламентами  и законодательством в области охраны окру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ы, в целях предотвращения негативного воздействия такой деятель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ую сред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 полноты  выявления  масштабов  прогнозируемого  воздейств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ую  среду  в  результате  осуществления  намечаемой  деятель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й  обоснованности  допустимости  ее  реализации (покомпонен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материалов ОВОС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 достаточности  предусмотренных мер по охране окружающей сред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экологической безопас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е при необход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Замечания   экспертной   комиссии   государственной 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  в   случае   отрицательного   заключения   (при  отриц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едложения  и  рекомендации  экспертной  комиссии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й 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Рекомендуемый   экспертной   комиссией  срок  действия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экологической 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бщая оценка качества представленных матери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ыводы экспертной комиссии государственной экологической 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одписи  руководителя, ответственного секретаря и членов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4195</Characters>
  <CharactersWithSpaces>3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7:47:00Z</dcterms:modified>
  <cp:revision>2</cp:revision>
  <dc:subject>Заключение</dc:subject>
  <dc:title>Заключение экспертной комиссии государственной экологической экспертизы материал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