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962 В-НМПТ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ЛЮЧЕНИЕ ЭКСПЕРТНОЙ КОМИССИИ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зультатах рассмотрения возражения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действительным предост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авовой охраны наименованию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сключительного  права  использования наименования места  проис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озра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возражение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об исключительном праве на наименование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исхождения товар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обладателя свидетельств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ста происхождения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е для изложен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подготовлено Экспертной комиссией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      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сылка на норматив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экспертной комиссии о результатах рассмотрения возражения о признании недействительным предоставления правовой охраны наименованию места происхождения товара (исключительного права на наименование места происхождения товара) (приложение к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