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552 НК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ЭКСПЕРТНОЙ КОМИССИИ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рассмотрения возражения против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вой охраны товарному знаку в связи с признанием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обладателя, связанных с государственной рег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оварного знака, злоупотреблением правом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добросовестной конкуре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возражения против предоставления правовой охраны товарному знаку в связи с признанием действий правообладателя, связанных с государственной регистрацией товарного знака, злоупотреблением правом и/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