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555 НК-ТЗ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ЭКСПЕРТНОЙ КОМИССИИ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рассмотрения возражения против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вой охраны товарному знаку, в связи с признанием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обладателя, связанных с государственной рег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оварного знака злоупотреблением правом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добросовестной конкурен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Государствен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подготовлено Экспертной комиссией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экспертной комиссии о результатах рассмотрения возражения против предоставления правовой охраны товарному знаку, в связи с признанием действий правообладателя, связанных с государственной регистрацией товарного знака злоупотреблением правом и/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