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5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рассмотрения возражения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ействительным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вой охраны наименованию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сключительного  права  использования наименования места 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возражения о признании недействительным предоставления правовой охраны наименованию места происхождения товара (исключительного права на наименование места происхождения товара) (приложение к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