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961 ЗВУ-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Е ЭКСПЕРТНОЙ КОМИССИИ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зультатах рассмотрения заявления о досрочном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ой охраны товарного знака в связи с превращением тов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нака в обозначение, вошедшее во всеобщее употреб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к обозначение товара определе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11) │ │ 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е для изложен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подготовлено Экспертной комиссией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экспертной комиссии о результатах рассмотрения заявления о досрочном прекращении правовой охраны товарного знака в связи с превращением товарного знака в обозначение, вошедшее во всеобщее употребление как обозначение товара определенного вида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