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форме N 953 З-НМПТ-201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АКЛЮЧЕНИЕ ЭКСПЕРТНОЙ КОМИССИИ от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езультатах рассмотрения заявления о прекращен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правовой охраны наименования места происхождения това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действия свидетельства  об  исключительном праве на наименование 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поступления заявл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я и адрес лица, подавшего заявление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Государственная регистрация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Свидетельство об исключительном праве на наименование мес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└─┘ </w:t>
      </w:r>
      <w:r>
        <w:rPr/>
        <w:t>происхождения товара N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│ </w:t>
      </w:r>
      <w:r>
        <w:rPr/>
        <w:t>Имя и адрес обладателя свидетельства 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места происхождения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ие това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ле для изложения заклю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ключение подготовлено Экспертной комиссией в следующем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:                (личная подпись)       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личная подпись)    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сылка на норматив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89</Characters>
  <CharactersWithSpaces>9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28:00Z</dcterms:created>
  <dc:creator>Федеральная служба по интеллектуальной собственности, патентам и товарным знакам</dc:creator>
  <dc:description/>
  <dc:language>en-US</dc:language>
  <cp:lastModifiedBy/>
  <dcterms:modified xsi:type="dcterms:W3CDTF">2011-10-30T20:28:00Z</dcterms:modified>
  <cp:revision>2</cp:revision>
  <dc:subject>Заключение</dc:subject>
  <dc:title>Заключение экспертной комиссии о результатах рассмотрения заявления о прекращении правовой охраны наименования места происхождения товара (действия свидетельства об исключительном праве на наименование места происхождения товара) (приложение к форме N 95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