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555 ЗВУ-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ИЕ ЭКСПЕРТНОЙ КОМИССИИ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зультатах рассмотрения заявления о досрочном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овой охраны товарного знака в связи с превращением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обозначение, вошедшее во всеобщее употребление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означение товаров определе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Государственная регистра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е для изложен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подготовлено Экспертной комиссией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сылка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экспертной комиссии о результатах рассмотрения заявления о досрочном прекращении правовой охраны товарного знака в связи с превращением его в обозначение, вошедшее во всеобщее употребление как обозначение товаров определенного вида (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