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орме N 01 ОТЗ-2010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ЗАКЛЮЧЕНИЕ ЭКСПЕРТНОЙ КОМИССИИ  от 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о результатах рассмотрения заявления о признании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┌─┐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товарного знака │ │ международной регистрации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└─┘        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бозначения, используемого в качестве товарного зна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щеизвестным в Российской Федерации товарным зна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оступления заявл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я и адрес лица, подавшего заявление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имя или наименование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давшего заявление, его места нахождения/места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(111) │ │ Государственная регистрация товарного знака N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 │ </w:t>
      </w:r>
      <w:r>
        <w:rPr/>
        <w:t>Международная регистрация N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Воспроизведение обознач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           </w:t>
      </w:r>
      <w:r>
        <w:rPr/>
        <w:t>(поле для изложения заключения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ключение подготовлено Экспертной комиссией в следующем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:         (личная подпись)        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:                (личная подпись)        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личная подпись)                  (инициалы, 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сылка на нормативные докум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3</Words>
  <Characters>1896</Characters>
  <CharactersWithSpaces>16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8:00Z</dcterms:created>
  <dc:creator>Федеральная служба по интеллектуальной собственности, патентам и товарным знакам</dc:creator>
  <dc:description/>
  <dc:language>en-US</dc:language>
  <cp:lastModifiedBy/>
  <dcterms:modified xsi:type="dcterms:W3CDTF">2011-10-30T20:28:00Z</dcterms:modified>
  <cp:revision>2</cp:revision>
  <dc:subject>Заключение</dc:subject>
  <dc:title>Заключение экспертной комиссии о результатах рассмотрения заявления о признании товарного знака международной регистрации, обозначения, используемого в качестве товарного знака, общеизвестным в Российской Федерации товарным знаком (приложение к форме N 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