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едению лицензионных де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лючение &lt;1&gt;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поручением  Федерального агентства по строитель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му хозяйству на основан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юридического лица либо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, 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(переоформлении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х. N ___________ от "__" _________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одведом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ы   мероприятия   по   организационно-техническому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роверок  полноты  и  достоверности  сведений  в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  и  документах,  а  также  возможности  выполнения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 (полноты и достоверности сведений в заявлении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необходимые сведения и рекоменда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соответствующим обосн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(ФИО, должност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(ФИО, должность, телефон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(ФИО, должность, телефон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воды, содержащиеся в заключении,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рекомендации для приняти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оставлении или об отказе в предоставлении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ереоформлении документа, подтверждающего наличие лицензии, или об отказе в переоформлении документа, подтверждающего наличие лиценз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Федерального агентства по строительству и жилищно-коммунальному хозяйству о предоставлении (переоформлении) лицензии в области проектирования зданий и сооружений, строительства зданий и сооружений и инженерных изысканий для строительства з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