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в сфере реализаци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ажданств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директора ФМ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ь 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пециальное звание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ключение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специальное звание (при наличии)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ициалы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зая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ание представления заявления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очной части указы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ые  установочные данные, место жительства (место проживания)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тивы, побудившие обратиться с заявление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ие  биографические сведения о заявителе, его  образование,  професс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  занятий,   государство  прежнего места жительства, период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на территории Российской Федерации, места жительства, выезды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ы Российской Федерации, сроки выезд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  личности заявителя, источник средств к существованию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подтверждающий   необходимый   уровень   владения  русским язы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надлежность  к  категории  лиц, освобожденных от такого подтвержд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, краткие сведения о родственник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 проверок личности по учетам территориальных органов ФМ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внутренних  дел и при необходимости других государственных орган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   проживания       заявителей,     сведения   о  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дминистративной ответствен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а   заявителя,   оценка   мотивов,   которые  привел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основание своего зая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детях и их полные установочные данные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агается   ходатайство  с аргументированным  мнением  (положительным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ицательным)  по существу заявления с указанием применения статьи (ч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)  Федерального  закона  от  31  мая  2002  г.  N 62-ФЗ "О граждан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специальное звание (при наличии),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структурного   подразделения   ФМС   России,  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МС России, ведающего вопросами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 (при наличии), фамилия, инициалы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роставляется печать соответствующего полномочного орг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ставляется на заявления о приеме в гражданство Российской Федерации в общем порядке, восстановлении в гражданстве Российской Федерации, выходе из гражданства в общем порядке, отклонении заявления в об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Если одновременно с заявителем приобретают гражданство его несовершеннолетние дети, то об этом указывается как в установочной, так и в постановляющей части. В случае если ребенок имеет другую фамилию, также указывается его фами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2</Characters>
  <CharactersWithSpaces>3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миграционная служб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Федеральной миграционной службы на заявление о приеме в гражданство Российской Федерации в общем порядке, восстановлении в гражданстве Российской Федерации, выходе из гражданства в общем порядке, отклонении заявления в общем поряд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