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выдаче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ида на ж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ргана ФМ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специальное звание, фамилия, и.о.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основание для принятия соответствующе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ыв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лные  анкетные  данные,  место  временного  проживания 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ы, побудившие обратиться с заявл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разование, профессия, род занятий, период временного прожива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Российской Федерации ранее, места жительства, выезды за преде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сроки выез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если одновременно с заявителем получают вид на жительство дети, то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ом указывается как в установочной, так и в постановляющей части.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детях  содержат  их полные анкетные данные. В случае, если ребенок им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ую фамилию, также указывается его фамил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собенности  личности  заявителя,  источник средств к существ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, краткие сведения о родственник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результаты  проверок  личности  по  учетам  органов внутренних дел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 государственных  органов, сведения о привлечении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характеристика заявител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снования   аннулирования   вида   на  жительство,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злагается аргументированное  обоснование  принятия  положительного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ицательного  решения  о выдаче вида на жительство/об аннулировании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го вида на жительство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Указывается подразделение, которое  обеспечивает  внесение  изменени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специальное звание, фамилия,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.о.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е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ФМС России &lt;4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ециальное звание, фамилия, 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Если утверждает заместитель, которому предоставлено право принятия решения, указывается его должность, фамилия, имя, отчество и специальное з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оставляется гербовая печать территориального органа ФМС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В случае принятия решения об отказе в выдаче вида на жительство или аннулировании ранее выданного вида на жительство обязательна ссылка на конкретную статью (часть, пункт) Федерального закона "О правовом положении иностранных граждан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лучае подписания решения заместителем, которому предоставлено право подписи, указывается его должность, фамилия, имя, отчество и специальное зван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5</Characters>
  <CharactersWithSpaces>3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ая миграционная служба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Федеральной миграционной службы о выдаче или об отказе в выдаче вида на жительство в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