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ой миграционной служб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номочий в сфере реализации законода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гражданстве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меститель директора ФМС Росс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органа ФМС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пециальное звание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 отмене решения о приеме в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специальное звание, 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о приеме в гражданство Российской Федера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становочной части указыв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,   послужившие   принятию  решения  о  приеме  в  граждан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 и наименование органа внутренних дел, принявшего решение о прие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ражданство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установленные   судом   обстоятельства  представления  заяви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ожных документов и/или заведомо ложных сведени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судебного  органа,  его  наименование,  дата и номер суд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 о приеме в гражданство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удебного реше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судебного органа, N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дебного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ей 22  Федерального  закона  от 31 мая 2002 г. 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2-ФЗ   "О   гражданстве   Российской  Федерации"  отменяется  и  счит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йствительным со дня его прин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Указывается наименование органа, в который направляется сообщ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м реш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казывается подразделение, которое обеспечивает внесение изменени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пециальное звание (при наличии),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я, инициалы сотруд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Согласен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МС России,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МС России, ведающего вопросами граждан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пециальное звание (при наличии), фамилия, инициалы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5</Words>
  <Characters>3381</Characters>
  <CharactersWithSpaces>28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Федеральная миграционная служба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Федеральной миграционной службы об отмене решения о приеме в гражданство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