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олюция  директор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х     приставов    (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органа  ФССП 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"Согласен" или иное решение)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кращении переписки с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дел писем и приема граждан Управления делопроизводств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обращение ____________________________________________ 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держание сути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имая во внимание, что в очередном обращении заявителя не при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е  доводы  (обстоятельства),  руководствуясь  частью  пятой  статьи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02.10.2007 N 59-ФЗ "О порядке рассмотрения обра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Российской Федерации", полагаем возможным признать безоснов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редное обращение Федорова П.С. и прекратить с ним пере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ом решении уведомить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ывается на Ваше ре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(подпись, дат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руководителя                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уктурного подразделения)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а курирующего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иза курирующего заместителя Директора оформляется в соответствии с пп. 9, а отметка об исполнителе - в соответствии с пп. 11 п. 36 Инструкции по делопроизводству в Федеральной службе судебных пристав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0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юстиции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Федеральной службы судебных приставов о прекращении переписки с граждани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