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5 г.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там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НОГО ВНЕШТАТНОГО СПЕЦИАЛИСТА МЗ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ЕОБХОДИМОСТИ ПРОВЕДЕНИЯ БОЛЬНОМУ КОНСУЛЬ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ОКАЗАНИЯ ДОРОГОСТОЯЩИХ (ВЫСОКОТЕХНОЛОГИЧ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ДОВ МЕДИЦИНСКОЙ ПОМОЩИ В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ЫХ МЕДИЦИНСКИ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__________ г.р. страд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иагноз заболевания с указанием кода заболевания по МКБ N 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уждается в направлении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дно или несколько учреждений по профи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. на консультац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онкретную причину направления на консуль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. на   лечение,   для   оказания    ему   (ей)     дорого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сокотехнологичной) медицинской помощи за счет  квот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в соответствии с пунктом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онкретный вид медицин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Минздравсоцразвития России и РАМН от ___.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/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чность  направления  больного в лечебное учреждение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овая                Ускоренная                     Ср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_____ 200__ г.          Главный внештатный специалист МЗ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для документов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ебного учреждения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здравоохранения Московской област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главного внештатного специалиста Министерства здравоохранения МО о необходимости проведения больному консультации или оказания дорогостоящих (высокотехнологичных) видов медицинской помощи в федеральных специализированных медицин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