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ЭКСПЕРТИЗЫ ВНЕШНЕЭКОНОМИЧЕСКОЙ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 200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 экспертная группа, образованная приказом ФСТЭ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 __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и и инициалы экспертов с указанием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и организаций, которые они представля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фамилии и инициалы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обращ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юридического/физического лица, дата и номер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доставлении  лицензии  (выдаче  разрешения) на осуществление эк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порта, передачи)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тран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характеристики вывозимой (импортируемой, передавае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(контракту, соглашению) от 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номер договора (контракта, соглашения)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портера/экспортера и конечного пользователя с указанием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портера/экс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Рассмотренные    документы   (приводится   перечень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на   рассмотрение   экспертам,  с  кратким  изложением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нечное   использование  (указываются  заявленные  цель  и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вывозимого   (импортируемого,  передаваемого)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а, технологии), сведения о конечных пользовате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арантии  и  обязательства  (указываются  обязательства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имого  (передаваемого)  оборудования (материала, технологии), при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ми    получателями    и   конечными   пользователями,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 органов  иностранного  государства,  подтверждающие  т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Заключение  о  возможности предоставления лицензии ФСТЭК Ро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разрешения КЭК на осуществление экспорта (импорта, передач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дписи  экспертов  с  указанием  инициалов, фамилии 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 или организации, которые они представл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государственной экспертизы внешнеэкономической сдел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