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экономических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1 г. No. 27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ЕНИЕ 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НЕШНЕЭКОНОМИЧЕСКОЙ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"__"______________ _____ г.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жведомственный   экспертный   совет,    образованный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кономразвития России от ______ No. ___________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и и инициалы экспертов с указанием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ой власти, которые они пред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редставителе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организаций,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инициалы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обращ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юридического лица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чество и паспортные данны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аче лицензии (разрешения) на осуществление эк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дачи, вывоза)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рана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 характеристики передаваемого (вывози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орудования (материала, техноло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оговору (контракту, соглашению)  от ____________ No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контраг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смотренные документы (приводится перечень документов, представленных на рассмотрение экспертам, с кратким изложением их содерж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ечное использование (указываются заявленные цель и место использования передаваемого (вывозимого) оборудования (материала, технологии), сведения о конечных пользовател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арантии и обязательства (указываются обязательства в отношении использования передаваемого (вывозимого) оборудования (материала, технологии), принятые иностранными получателями и конечными пользователями, документы уполномоченных органов иностранного государства, подтверждающие такие обя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воды (указываются оценки и выводы, к которым пришло большинство экспертов, а также наличие особых мн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лючение о возможности выдачи лицензии (разрешени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Фамилии и подписи экспер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государственной экспертизы внешнеэкономической сделки с товарами, информацией, работами, услугами и результатами интеллектуа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