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метр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 юридических лиц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заключения по результатам материалов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оверочной деятельностью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трологической службы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перв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органа Г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зультатам оценки повероч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кредитованной метрологическ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нспектируемо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 анализа  данных,  представленных  в информ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е и в других материалах, отмеч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атко  излагают  результаты  деятельности  инспектируемой   М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дического  лица   и   изменения,   произошедшие   с  мо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кредитации   или   последнего    контроля    за    повероч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ью аккредитованной МС,  недостатки и рекомендации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х устранению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мендовано:  излагают  выводы  (считать  работу инспект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удовлетворительной  или  провести  контроль за пове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 аккредитованной   МС   с  выездом  комиссии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инспектируемой МС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ГМС            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государственной метрологической службы по результатам оценки поверочной деятельности аккредитованной метрологической служб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