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 юридических лиц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органа Г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  Руководство   по   качеству   и   технико - эконом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аккредитации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о  поверки средств измерений и считает возможным (невозмож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работ  по  аккредитации  в заявленной  области  (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ой обла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ие   аккредитации   возможно  (невозможно)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комиссии рекомендую:       1. Фамилия И.О. - должность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МС        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 В  случае  отрицательного  заключения  предлаг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 по аккредитации не указываю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государственной метрологической службы по аккредитации метрологической службы юридического лица на право поверки средств измер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