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змещении и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онтинентальном шельф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 исключительной 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технически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блюдения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5 N 32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ЭКСПОРТНОМУ КОНТРОЛЮ О ВОЗМОЖ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ИЯ И ИСПОЛЬЗОВАНИЯ НА ТЕРРИТОРИИ РОССИЙ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ЦИИ ИНОСТРАННЫХ ТЕХНИЧЕСКИ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БЛЮДЕНИЯ И КОНТРО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яви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фициальное наименование, юридический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ефон, телефакс, теле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Основание  выполнения  международной  научной  (научно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) программы (проекта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Краткое   описание   международной   научной   (научно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) программы (проекта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Описание   исследований  в рамках  международной  нау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учно   -  технической)   программы   (проекта)   на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назва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цел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виды исследований (работ),  методы их выполнения и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Участники исследов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юридические лиц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фициальное наименование, юрид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, телефон, телефакс, телекс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ектронной почты,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став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граждан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, граждан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ланируемые даты начала и окончания исследований (работ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Российской Федер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Места,  в  которых  разрешено  размещение  и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х технических средств наблюдения и контро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географические  координаты  (в  градусах,  минутах и до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ут) или почтовые адрес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при  необходимости  представляется подробная карта кажд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,   в   котором   планируется   размещение   и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х    технических    средств    наблюдения   и  контро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мая в одной из общепринятых картографических прое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карту нанося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йон  проведения  исследований в соответствии с междунар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й (научно - технической) программой (проектом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ные маршруты движения в районе проведения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  средств   с  иностранными  техническими 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ения и контро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Транспортные средства, которые разрешается использовать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исследований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Перечень  иностранных  технических  средств  наблюд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, использование которых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радиопередающи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радиоприемны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радиолокационны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оптико - электронные (тепловизионные, телевизионные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лазерны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фотографически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акустически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) гидроакустически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) магнитометрически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) сейсмически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) радиационны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) гидрографически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) метеорологически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) геофизическ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) оборудование для биологических и химических исследований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)    оборудование    для   определения   местоположения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и объекто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) средства регистрации, обработки и передачи информаци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) другое оборудовани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 Дополнительные  условия  и требования,  предъявляемые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ю   и  использованию   иностранных   технических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ения и контрол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 Перечень   технических  средств,   в  отношении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олагается  провести обязательную техническую экспертизу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ем на территории Российской Федера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Использование результатов исследований,  включая открыт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убликование и международный обмен, и срок представления отчет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еланной работ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Адреса научных учреждений Российской Федерации, в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тся данные и образцы, полученные в ходе исследований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Другая информация,  касающаяся условий, методов и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исследований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Гербовая 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7</Words>
  <Characters>5670</Characters>
  <CharactersWithSpaces>4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Правительство Российской Федерации</dc:creator>
  <dc:description/>
  <dc:language>en-US</dc:language>
  <cp:lastModifiedBy/>
  <dcterms:modified xsi:type="dcterms:W3CDTF">2011-10-30T07:42:00Z</dcterms:modified>
  <cp:revision>2</cp:revision>
  <dc:subject>Заключение</dc:subject>
  <dc:title>Заключение Государственной технической комиссии при Президенте Российской Федерации о возможности размещения и использования на территории Российской Федерации иностранных технических средств наблюдения и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