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6.08.2010 N 750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10 г. N 75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федерального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уководител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комиссии экспертов по результатам экспертиз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рмацевтической субстанции, неиспользуемой при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ых препаратов 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по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номер  и  дата задания Министерства здравоохранения   и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 дата   поступления   задания   Министерства     здравоохран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азвития  Российской  Федерации  в  экспертное  учрежд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именование фармацевтической субстан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народное непатентованное или химическое наимен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е наимен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форма выпуска (лекарственная форма, масса/объем/комплектность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заявитель (с указанием юридического лица, осуществляющего   одну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стадий производства лекарственного препар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 сведения  об  экспертах  (Ф.И.О.,   специальность,   ученая 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вание) (при наличии), стаж работы, место работы и должнос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об ответственности за достоверность сведений, изложенных в заклю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экспертов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       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держание  представленных  на экспертизу качества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танции,   неиспользуемой   в   производстве  лекарственных 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излагаются основные положения представленной документ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веденных комиссией экспертов исследованиях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и характера выполненных работ и их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Экспертная   оценка   представленных   на   экспертизу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средства документов и образцов фармацевтической суб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уемой в производстве лекарствен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общие сведения о фармацевтической субстан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 наименование    фармацевтической    субстанции    (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или химическое, торговое)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именование и адрес производителя фармацевтической субстанции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труктура фармацевтической субстанции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новные физико-химические свойства фармацевтической субстанции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 оценка    описания   технологического   процесса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субстанции, включая контроль исходного сырья, кр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й производства и промежуточных продуктов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оценка   методов,   предложенных   заявителем   для  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о-фармацевтических свойств фармацевтической субстанции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оценка    методов,   предложенных   заявителем   для 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сей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 оценка   методов,   предложенных   заявителем   для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логических свойств фармацевтической субстанции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 оценка   методов,   предложенных   заявителем   для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химических свойства фармацевтических субстанций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  оценка   предложенных   заявителем   методов  контроля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и стандартных образцов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  оценка   представленных   заявителем   материалов  по  вал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их методов контроля качества фармацевтической субстанции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   наличие   или   отсутствие   соответствия   между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го  анализа  представленных  заявителем  на  экспертизу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субстанции   и   показателями  качества,  включе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ую документацию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 оценка   данных,   представленных   заявителем  о  стаб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во всех заявляемых видах первичной упаковки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1.   оценка   данных  по  установлению  заявителем  сроков 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во всех заявляемых видах первичной упаковки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2.  оценка  обоснования  заявителем устанавливаемых условий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ы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воды по результатам экспертизы качества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экспертиза отношения ожидаемой пользы к возможному р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менения лекарственного препарата для медицинского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щие выводы о возможности или невозможност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нения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эксперто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экспертов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       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заключения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2</Characters>
  <CharactersWithSpaces>5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экспертов по результатам экспертизы качества фармацевтической субстанции, неиспользуемой при производстве лекарственных препаратов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