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50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5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федерального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уководител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комиссии экспертов по результатам экспертиз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карственного средства и экспертиза отношения ожидаемой польз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можному риску применения лекарственного препара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по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номер  и  дата задания  Министерства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дата   поступления    задания    Министерства   здравоохран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Российской  Федерации  в  экспертное  учрежд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именование 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народное непатентованное или химическое наимен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наимен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 форма выпуска (лекарственная форма, дозировка,  способы   вве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масса/объем/комплектность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  состав   лекарственного   препарата   (перечень     действующ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х веществ, с указанием количества каждого из них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заявитель (с указанием юридического лица, осуществляющего   одну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стадий производства лекарственного препар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 сведения  об  экспертах  (Ф.И.О.,  специальность,    ученая 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вание) (при наличии), стаж работы, место работы и долж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 об  ответственности  за  достоверность  сведений,    изложенны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, предупре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экспертов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держание  представленных  на  экспертизу  качества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и  экспертизу  отношения  ожидаемой  пользы  к  возможному  р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лекарственного препарата для медицинского примен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основные положения представленной документ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веденных комиссией экспертов исследованиях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и характера выполненных работ и их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Экспертная   оценка   представленных   на   экспертизу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средства   и   экспертизу  отношения  ожидаемой  польз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му  риску  применения  лекарственного  препарата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документов и образцов лекарственного препарата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и фармацевтической суб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Экспертиза качества лекарствен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Фармацевтическая суб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1. общие сведения о фармацевтической субстан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 наименование    фармацевтической    субстанции    (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или химическое, торговое)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именование и адрес производителя фармацевтической субстанции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труктура фармацевтической субстанц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новные физико-химические свойства фармацевтической субстанции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2.   оценка   описания   технологического  процесса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субстанции, включая контроль исходного сырья, кр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й производства и промежуточных продуктов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3.   оценка   методов,  предложенных  заявителем  для 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фармацевтических свойств фармацевтической субстанции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4.   оценка  методов,  предложенных  заявителем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ей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5.   оценка  методов,  предложенных  заявителем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логических свойств фармацевтической субстанции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6.   оценка  методов,  предложенных  заявителем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химических свойств фармацевтических субстанций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7.  оценка  предложенных  заявителем  методов  контрол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и стандартных образцов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8.  оценка  представленных  заявителем  материалов  по  вал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их методов контроля качества фармацевтической субстанции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9.   наличие  или  отсутствие  соответствия  между 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го  анализа  представленных  заявителем  на  экспертизу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субстанции   и   показателями  качества,  включ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ую документацию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10.  оценка  данных,  представленных  заявителем  о  стаб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во всех заявляемых видах первичной упаковки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11.  оценка  данных  по  установлению  заявителем сроков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 во всех заявляемых видах первичной упаковки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12.   оценка   обоснования   заявителем  устанавливаемых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фармацевтической субстанции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Лекарственный преп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1.  общие  сведения  о  лекарственном  препарате д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писание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став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2.  оценка  фармацевтических  аспектов  разработк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 (обоснование выбора фармацевтической субстанции,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 лекарственной   формы,  технологии  производства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, первичной и вторичной упаковки лекарственного препарата)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3.   оценка   описания   технологического  процесса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препарата,  включая  контроль  исходного сырья, кр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й производства и промежуточных продуктов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4.  оценка  методов,  предложенных  заявителем  для  контрол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ми  веществами, используемыми при производстве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5. оценка выбора заявителем стандартных образцов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6.  оценка  предложенных  заявителем  методов  контрол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и их воспроизводимость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7.  оценка  представленных  заявителем  материалов  по  вал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их методов контроля качества лекарственного препарата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8.   наличие   или  отсутствие  соответствия  между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го  анализа  представленных  заявителем  на  экспертизу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 для  медицинского  применения  и  показ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включенными в нормативную документацию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9.  оценка   данных,  представленных  заявителем  о  стаб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во всех заявляемых видах первичной упаковки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10.  оценка  данных  по  установлению  заявителем сроков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во всех заявляемых видах первичной упаковки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11.   оценка   обоснования   заявителем  устанавливаемых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лекарственного препарата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12.    оценка    макетов    первичной    упаковки   и   втор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ой) упаковки лекарственного препарата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Экспертиза   отношения   ожидаемой  пользы  к  возможному  р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лекарственного препарата для медицинского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1. выбор заявителем торгового наименова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законодательства Российской Федерации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2.   оценка   обоснованности  стратегии  разработки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, 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пределение фармакологического класса лекарственного препарата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ыбор показания (показаний)  к  применению лекарственного 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ценка  программ клинических исследований лекарственного пре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проводящиеся  и планируемые клинические исследования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подаче  заявления  о государственной регистраци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на данном этапе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соответствие  проводимых  клинических  исследований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Правилам клинической практики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3.  оценка  результатов  фармакокинетических  исследований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оказать влияние на эффективность и безопасность данной лек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4.  оценка  полноты  объема  выполненных  клинических 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препарата  с  целью  установления  его фармакодинам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логических    эффектов,    механизма    действия,    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,  побочных  действий,  особенностей  взаимодействия с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ми препаратами, 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выбор  популяции  пациентов,  принимавших  участие  в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х  лекарственного  препарата  (демографическая  характерист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 заболевания, включение в клиническое исследование или исключ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исследования детей и пожилых пациентов)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продолжительность    клинического   исследования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интерпретация  разработчиком  полученных  результатов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лекарственного препарата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линическая значимость эффектов лекарственного препарата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выбор  дозы  и режима дозирования (схемы вакцинации)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безопасность  использования лекарственного препарата у особых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ов,  определяемых  по  возрасту,  полу,  этнической  принадле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органа, тяжести заболевания, генетическому полиморфизму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частота возникновения серьезных нежелательных реакций и взаимо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развития  с  дозировкой,  кратностью  приема лекарственного препар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лечения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 описание   симптомов   передозировки   лекарственного   пре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развития зависимости или привыкания, синдрома отмены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методы статистической обработки результатов клин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5.  оценка  соотношения  пользы  и  риска  на основани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их исследований лекарственного препарата, 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эффективность лекарственного препарата по заявляемым показаниям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ыбор  режима  дозирования  с  учетом зависимости "доза - эффект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за - токсичность"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развитие  риска жизни и здоровью пациента вследствие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с другими одновременно назначаемыми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ми или пищей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озможные   побочные   действия   при   применении 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данные   о   возможности  и  особенности  медицинского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беременными женщинами, женщинами в период г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армливания, детьми, взрослыми, имеющими хронические заболевания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влияние  лекарственного  препарата  для  медицинского примен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ь управлять транспортными средствами, механизмами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6.    оценка    содержания   проекта   инструкции   по  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воды по результатам экспертизы качества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экспертиза отношения ожидаемой пользы к возможному р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нения лекарственного препарата для медицинского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щие выводы о возможности или невозможност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нения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эксперто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экспертов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       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заключения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8</Words>
  <Characters>14033</Characters>
  <CharactersWithSpaces>1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экспертов по результатам экспертизы качества лекарственного средства и экспертиза отношения ожидаемой пользы к возможному риску примене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