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(пп. 1, 2,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риф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нерального штаба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" 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ТОГАХ СЛУЖЕБНОГО (АДМИНИСТРАТИВНОГО) РА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ЧАЕВ, УКАЗАННЫХ В ПУНКТАХ 5, 6 ПРАВИЛ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ДИНОВРЕМЕННЫХ ВЫПЛАТ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29 ЯНВАРЯ 2005 Г. N 4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проведения расследова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чальника ГУ, 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следование проводилось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проведения расследования: ____________ -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чато)      (окон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кадровом   сотруднике  разведки  или  члене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,  с  которым  произошел  случай, указанный в пунктах 5 или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   предоставления   единовременных   выплат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 Российской  Федерации  от  29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. N 45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инское звание (для военнослужащих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инская должность (должность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военной службы (работы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раткая  характеристика  случая,  произошедшего с кадр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м  разведки  или  членом его семьи, указанным в пункте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ый подпункт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лучено тяжелое увечье (ранение, травма, контуз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установлена инвалид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ступила гибель (смер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лная характеристика случаев, указанных в подпунктах "а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"  пункта  5,  в  соответствии  с формулировками пункта 5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единовременных выплат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9 января 2005 г. N 45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едицинское заключение о случае, указанном в пункте 5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В  связи  с  наступлением  случая,  указанного в пункте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исследовала (нужный подпункт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событие,  приведшее к причинению тяжелого увечья (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ы,  контузии)  сотруднику  или  члену его семьи, указанно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событие,  приведшее к причинению вреда здоровью (пол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я   (ранения,  травмы,  контузии),  заболеванию),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сотруднику  или  члену его семьи, указанному в пункте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инвалид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событие,  приведшее к гибели (смерти) сотрудника или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емьи, указанного в пункте 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гда произошло событие, указанное в пункте 8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число, месяц, год и время наступления со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Где произошло событие, указанное в пункте 8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Сведения  о  кадровом  сотруднике  разведки,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  которым    своих    функциональных   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 связанных   с   осуществлением  разведы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наступило событие, указанное в пункте 8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инское звание (для военнослужащих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инская должность (должность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военной службы (работы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Обстоятельства наступления события, указанного в пункте 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разведывательной   функции   кадрового 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едки,  в связи с исполнением которой  произошло  это  событ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 наличия  или отсутствия причинно-следственной 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событием,  указанным  в  пункте  8, и  исполнением кадр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м   разведки,   указанным   в   пункте   4  (11),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ых    обязанностей,   непосредственно   связанных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м разведывательн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ыводы  о  наличии  или  отсутствии причинно-сле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между событием, указанным в пункте 8, и исполнением кадр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м   разведки,   указанным   в   пункте   4  (11),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ых    обязанностей,    непосредственно   связанных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м  разведывательной деятельности, и о распро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нераспространении  на  указанное  событие  действия статьи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10  января  1996  г.  N  5-ФЗ "О внеш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едк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Вывод  о  предоставлении  либо об отказе в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 выплаты, общий размер выплаты, получатели выпл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выплаты, причитающейся каждому получате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ие звания,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ициалы имени,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в пункте 11 следует указать данные о том же лице, что и в пункте 4, пункт 11 не заполня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137</Characters>
  <CharactersWithSpaces>6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обороны Российской Федерац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комиссии Главного управления генерального штаба Вооруженных Сил Российской Федерации по итогам служебного (административного) расследования случаев, указанных в пунктах 5, 6 Правил предоставления сотрудникам кадрового состава органов внешней 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