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,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мерах выплат стимулир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приме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10 N 37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установлен приказом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Б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становлении стажа непрерывной работы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центной надбавки за стаж непрерывной работы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лужащим федеральных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 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работ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р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трудовую книжку (военный билет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е документы, представленные в подтверждение  стажа  работы,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(службы),  комиссия  постановила,  что  в  стаж,  дающий  прав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процентной  надбавки  за  стаж непрерывной работы, засчит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ериоды его (ее) работы, военной службы (служб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, военной службы (службы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непрерывной работы</w:t>
              <w:br/>
              <w:t xml:space="preserve">(лет, мес., дней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 лет ____________________ месяцев __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________________, дающий право на получение процентной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таж непрерывной работы в УИС, по состоянию 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в размере ____ лет _________ месяцев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ознакомлен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служба исполнения наказаний</dc:creator>
  <dc:description/>
  <dc:language>en-US</dc:language>
  <cp:lastModifiedBy/>
  <dcterms:modified xsi:type="dcterms:W3CDTF">2011-10-30T20:27:00Z</dcterms:modified>
  <cp:revision>2</cp:revision>
  <dc:subject>Заключение</dc:subject>
  <dc:title>Заключение комиссии об установлении стажа непрерывной работы для выплаты процентной надбавки за стаж непрерывной работы рабочим и служащим федеральных бюджетных учреждений уголовно-исполнительной систем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