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исчис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луги лет для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ой надбавки за выслу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т к окладу дене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 сотруд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нистер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установлена приказ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выслуги лет для назначения процентной надбавк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ле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ециальн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вое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звание ря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начальствующе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кадры ГПС МЧС России зачислен приказ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г. N ___________ со звание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материалы личного дел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засчитывает в выслугу лет для    назначения    проц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за выслугу лет подтвержденные соответствующими  прика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ми документами следующие периоды его (ее) служб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состоянию на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лет _________ месяцев 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нкт 5 заполняется в случаях, когда выслуга лет устанавливается лицам, ранее проходившим службу в специальных званиях рядового и начальствующ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об установлении выслуги лет для назначения процентной надбавки за выслугу лет к окладу денежного содержания сотрудникам государственной противопожарной службы Министерства Российской Федерации по делам гражданской обороны, чрезвычай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