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ИССИ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рганизационно - правовая форм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Руковод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Анализ представлен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Пакет  нотариально  заверенных  документов ил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енных с оригиналом,  входящий N ____ на ____ листах  (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перечню) принят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Замечания по документа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по аккредитации экспертов по вопросам рынка недвижимости, прав собственности и земельных отношений на территории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